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4900303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7093390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